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1129980039"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1226984664"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1075552486"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133384247"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