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oustics of Teatro Pedrotti in Pesa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per deals with the experimental results gathered in order to define the acoustic characteristics of the Teatro Pedrotti in Pesa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ll is rectangular, with about 800 seats between the stalls and the two galleries. It is one of the few examples of boxhalls in Italy. The theatre was built in ... and design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valuate the acoustic characteristics of the hall, the main acoustic parameters in use today were measured in various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revealed values of the acoustic parameters which were very close to those considered optimal for halls of this size and use. The faults which usually characterize Italian style Opera Houses werenot found. From the results of the measurements, the great importance of the ceiling (?) and the link (?) between the top (?) of the stage and the loft (?). The wall separating thesetwo parts is in this case formed by a light structure made of plaster and straw, unlike the heavy walls usually imposed by fire regulations. The ceiling is therefore not only a passive element of acoustic reflection, but also an active element, capable of radiating acoustic energy coming from the top of the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view of the required restoration of the ceiling, further studies are being carried out in order to better understand the acoustic function of this element of the hall and be able to give valuable advice regarding the necessary interventions to safeguard this acoustic function and at the same time strengthen the structur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