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74963364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88232199"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