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416820465"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614612077"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665659463"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292138764"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1342538834"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411855290"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