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9655627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2000+EF*10 veicoli/h. Ciascun veicolo ha un livello medio di potenza sonor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. La velocità media dei veicoli è pari a 80+B km/h. Supponendo la pavimentazione perfettamente riflettente, e le sorgenti omnidirezionali, determinare il livello sonoro equivalente ad una distanza di 50m dall’asse della sorgente lineare equivalente (asse centrale della strad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amino trasporta una portata in massa di fumi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300+DE °C. La temperatura esterna è 0°C. Il camino è costituito da un condotto cilindrico di lamiera, di spessore trascurabile, avente diametro D pari ad 1+E/10 m e lungo 16+F m. Il coeff. totale di convezione ed irraggiamento esterno è pari a 18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amino</w:t>
        <w:tab/>
        <w:tab/>
        <w:tab/>
        <w:t>k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i fumi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27T23:53:00Z</dcterms:modified>
  <cp:revision>10</cp:revision>
  <dc:subject/>
  <dc:title>Esame di Fisica Tecnica del 28/1/99</dc:title>
</cp:coreProperties>
</file>