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rPr/>
      </w:pP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5761916" r:id="rId2"/>
        </w:object>
      </w:r>
      <w:r>
        <w:rPr>
          <w:sz w:val="20"/>
        </w:rPr>
        <w:t>Aria secca è contenuta entro uno stantuffo, su cui grava la pressione atmosferica ed un peso avente massa M pari a 100+AB kg, che mantiene costante la pressione al suo interno. L’area dello stantuffo A è pari a 100+CD cm</w:t>
      </w:r>
      <w:r>
        <w:rPr>
          <w:sz w:val="20"/>
          <w:vertAlign w:val="superscript"/>
        </w:rPr>
        <w:t>2</w:t>
      </w:r>
      <w:r>
        <w:rPr>
          <w:sz w:val="20"/>
        </w:rPr>
        <w:t>. La temperatura iniziale T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del fluido entro lo stantuffo è pari 20+EF °C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mm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 xml:space="preserve">                         °C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73498524" r:id="rId4"/>
        </w:object>
      </w:r>
      <w:r>
        <w:rPr>
          <w:lang w:val="it-IT"/>
        </w:rPr>
        <w:t xml:space="preserve">In un recipiente sono contenute acqua ed aria compressa, alla pressione assoluta di 5+B bar. </w:t>
      </w:r>
      <w:r>
        <w:rPr/>
        <w:t xml:space="preserve">L’acqua viene spinta fuori attraverso un condotto a sezione circolare, avente lunghezza complessiva L pari a 10+C m, diametro D pari a 0.05+D/100 m e scabrezza relativa </w:t>
      </w:r>
      <w:r>
        <w:rPr>
          <w:rFonts w:cs="Symbol" w:ascii="Symbol" w:hAnsi="Symbol"/>
        </w:rPr>
        <w:t></w:t>
      </w:r>
      <w:r>
        <w:rPr/>
        <w:t xml:space="preserve">/D pari a 0.01. La sezione di sbocco è alla stessa quota del pelo libero. </w:t>
      </w:r>
      <w:r>
        <w:rPr>
          <w:lang w:val="it-IT"/>
        </w:rPr>
        <w:t xml:space="preserve">La somma dei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vale 3. Determinare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5125</wp:posOffset>
                </wp:positionH>
                <wp:positionV relativeFrom="paragraph">
                  <wp:posOffset>9461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4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5125</wp:posOffset>
                </wp:positionH>
                <wp:positionV relativeFrom="paragraph">
                  <wp:posOffset>9207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m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Trovare il livello sonoro che si viene a creare all’interno di una stanza per effetto di una sorgente sonora posta fuori dall’edificio (all’aperto, su piano riflettente) sapendo che il livello di potenz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della sorgente è pari a 100+AB dB, che essa dista 15+C m dalla facciata della stanza, che la facciata ha un potere fonoisolante R pari a 40+D dB ed un’area S pari a 10+E m</w:t>
      </w:r>
      <w:r>
        <w:rPr>
          <w:sz w:val="20"/>
          <w:vertAlign w:val="superscript"/>
        </w:rPr>
        <w:t>2</w:t>
      </w:r>
      <w:r>
        <w:rPr>
          <w:sz w:val="20"/>
        </w:rPr>
        <w:t>. La stanza ha un volume V di 100+EF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ed un tempo di riverberazione T60 di 1s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sonoro</w:t>
        <w:tab/>
        <w:tab/>
        <w:tab/>
        <w:t xml:space="preserve">                          dB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10%)</w:t>
      </w:r>
    </w:p>
    <w:p>
      <w:pPr>
        <w:pStyle w:val="TextBody"/>
        <w:rPr/>
      </w:pPr>
      <w:r>
        <w:rPr>
          <w:sz w:val="20"/>
        </w:rPr>
        <w:t>Un conduttore elettrico rivestito di isolante dissipa calore per effetto Joule. Trovare la temperatura del conduttore e quella esterna del rivestimento, sapendo che il diametro del filo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è 1+B/10 mm, il diametro dell’isolante D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è il doppio di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la conducibilità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dell’isolante è 0.5+C/10 W/mK, la resistenza elettrica del filo è di 0.1 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>/m e la corrente i vale 2+E A. Il filo è situato in un ambiente a 20°C, ed il coeff. di convez.+irraggiam. esterno h</w:t>
      </w:r>
      <w:r>
        <w:rPr>
          <w:sz w:val="20"/>
          <w:vertAlign w:val="subscript"/>
        </w:rPr>
        <w:t>tot</w:t>
      </w:r>
      <w:r>
        <w:rPr>
          <w:sz w:val="20"/>
        </w:rPr>
        <w:t xml:space="preserve"> vale 10 W/m</w:t>
      </w:r>
      <w:r>
        <w:rPr>
          <w:sz w:val="20"/>
          <w:vertAlign w:val="superscript"/>
        </w:rPr>
        <w:t>2</w:t>
      </w:r>
      <w:r>
        <w:rPr>
          <w:sz w:val="20"/>
        </w:rPr>
        <w:t>K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0745</wp:posOffset>
                </wp:positionH>
                <wp:positionV relativeFrom="paragraph">
                  <wp:posOffset>8509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el filo</w:t>
        <w:tab/>
        <w:tab/>
        <w:tab/>
        <w:t xml:space="preserve">            </w:t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0745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esterna del rivestimento</w:t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47:00Z</dcterms:created>
  <dc:creator>Angelo Farina</dc:creator>
  <dc:description/>
  <dc:language>en-US</dc:language>
  <cp:lastModifiedBy>Angelo Farina</cp:lastModifiedBy>
  <dcterms:modified xsi:type="dcterms:W3CDTF">2001-02-19T19:54:00Z</dcterms:modified>
  <cp:revision>5</cp:revision>
  <dc:subject/>
  <dc:title>Esame di Fisica Tecnica del 28/1/99</dc:title>
</cp:coreProperties>
</file>